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1552009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095536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4205022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0092585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3433357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